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закона Ульяновской области «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тдельные законодательные акты 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1. Федеральным законом от 28 декабря 2016 года № 505-ФЗ «О внесении изменений в отдельные законодательные акты Российской Федерации в части определения понятия «иностранные финансовые инструменты» пункт 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атьи 33 Федерального закона от 12 июня 2002 года № 67-ФЗ «Об основных гарантиях избирательных прав и права на участие в референдуме граждан Российской Федерации» дополнен предложением следующего содержания: «При этом понятие «иностранные финансовые инструменты» используется в настоящем Федеральном законе в значении, определенном Федеральным законом от 7 мая 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pacing w:lineRule="exact" w:line="440"/>
        <w:ind w:firstLine="709"/>
        <w:jc w:val="both"/>
        <w:rPr/>
      </w:pPr>
      <w:r>
        <w:rPr>
          <w:sz w:val="28"/>
          <w:szCs w:val="28"/>
        </w:rPr>
        <w:t>Данное изменение федерального законодательства требует внесения корреспондирующих изменений в устанавливающие ограничения финансовой деятельности кандидатов нормы законов Ульяновской области от 1 августа 2007 года № 108-ЗО «О выборах глав муниципальных образований Ульяновской области», от 28 июня 2012 года № 77-ЗО «О выборах Губернатора Ульяновской области» и от 20 июля 2012 года № 102-ЗО «О выборах депутатов Законодательного Собрания Ульяновской области».</w:t>
      </w:r>
    </w:p>
    <w:p>
      <w:pPr>
        <w:pStyle w:val="Normal"/>
        <w:spacing w:lineRule="exact" w:line="440" w:before="240" w:after="0"/>
        <w:ind w:firstLine="709"/>
        <w:jc w:val="both"/>
        <w:rPr/>
      </w:pPr>
      <w:r>
        <w:rPr>
          <w:sz w:val="28"/>
          <w:szCs w:val="28"/>
        </w:rPr>
        <w:t>2. Законом Ульяновской области от 2 августа 2006 года № 115-ЗО «О территориальных избирательных комиссиях Ульяновской области» установлены правовые основы организации деятельности территориальных избирательных комиссий Ульяновской области. В частности, статьей 1 указанного Закона определяется компетенция, полномочия и порядок деятельности территориальной избирательной комиссии при подготовке и проведении выборов и референдумов. В то же время в законе отсутствуют указания на компетенцию, полномочия и порядок деятельности территориальной избирательной комиссии при проведении голосования по отзыву Губернатора Ульяновской области. При этом, согласно статье 17 Закона Ульяновской области от 21 декабря 2012 года № 199-ЗО «О порядке отзыва Губернатора Ульяновской области», территориальные избирательные комиссии Ульяновской области участвуют в подготовке и проведении голосования по отзыву Губернатора Ульяновской области.</w:t>
      </w:r>
    </w:p>
    <w:p>
      <w:pPr>
        <w:pStyle w:val="Normal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данного несовпадения требует внесения корректировок в ряд положений Закона Ульяновской области от 2 августа 2006 года № 115-ЗО «О территориальных избирательных комиссиях Ульяновской области».</w:t>
      </w:r>
    </w:p>
    <w:p>
      <w:pPr>
        <w:pStyle w:val="Normal"/>
        <w:spacing w:lineRule="exact" w:line="44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В соответствие с формулировками Бюджетного кодекса Российской Федерации приводится положение пункта 3 статьи 16 Закона Ульяновской области от 14 ноября 2003 года № 058-ЗО «</w:t>
      </w:r>
      <w:r>
        <w:rPr>
          <w:spacing w:val="-6"/>
          <w:sz w:val="28"/>
          <w:szCs w:val="28"/>
        </w:rPr>
        <w:t>Об Избирательной комиссии Ульяновской области</w:t>
      </w:r>
      <w:r>
        <w:rPr>
          <w:sz w:val="28"/>
          <w:szCs w:val="28"/>
        </w:rPr>
        <w:t>».</w:t>
      </w:r>
    </w:p>
    <w:p>
      <w:pPr>
        <w:pStyle w:val="Normal"/>
        <w:spacing w:lineRule="exact" w:line="44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В целях оптимизации и повышения эффективности избирательного процесса норма Закона Ульяновской области от 20 июля 2012 года № 102-ЗО «О выборах депутатов Законодательного Собрания Ульяновской области», регламентирующая деятельность окружной избирательной комиссии, дополняется положением, позволяющим возложить ее полномочия на Избирательную комиссию Ульяновской области.</w:t>
      </w:r>
    </w:p>
    <w:p>
      <w:pPr>
        <w:pStyle w:val="Normal"/>
        <w:spacing w:lineRule="exact" w:line="44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В целях единообразного применения на территории области норм законодательства о выборах проектом закона предлагается внесение изменения в Закон Ульяновской области от 1 августа 2007 года № 109-ЗО «О выборах депутатов представительных органов муниципальных образований Ульяновской области», в соответствии с которым при проведении выборов депутатов представительного органа городского округа применяется смешанная избирательная система.</w:t>
      </w:r>
    </w:p>
    <w:p>
      <w:pPr>
        <w:pStyle w:val="Normal"/>
        <w:spacing w:lineRule="exact" w:line="44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одержащиеся в тексте законопроекта изменения имеют технико-юридический и уточняющий характер.</w:t>
      </w:r>
    </w:p>
    <w:p>
      <w:pPr>
        <w:pStyle w:val="Normal"/>
        <w:spacing w:lineRule="exact" w:line="440"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подготовлен Избирательной комиссией Ульяно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57:00Z</dcterms:created>
  <dc:creator/>
  <dc:description/>
  <cp:keywords/>
  <dc:language>en-US</dc:language>
  <cp:lastModifiedBy>user</cp:lastModifiedBy>
  <cp:lastPrinted>2017-01-17T16:43:00Z</cp:lastPrinted>
  <dcterms:modified xsi:type="dcterms:W3CDTF">2017-01-19T11:00:00Z</dcterms:modified>
  <cp:revision>7</cp:revision>
  <dc:subject/>
  <dc:title/>
</cp:coreProperties>
</file>